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Trax Employee Roll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S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GREEMENT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INSTRUCTIONS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 DESCRIPTIONS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 ORDER FORM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C! version Sv2.4 is a shareware product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for evaluation as long as 1.)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not modified in any way, and 2.)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provided with the program, and 3.)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 media and handling charge when copied, and 4.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cense per mach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ublic domain/shareware software distributor,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and handling charges as permitted above. 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license or registered this product wit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x.  Purchasing a license and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warranted to perform as outli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in the stated limitations and should not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y kind of commitment.  With the variou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environments into which this product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tness is offered.  This software and manual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ies as to performance of purpo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C! is a network ready program.  Each program may be us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users at a time.  Additional site license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ve use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rder QuickTrax by mailing the Order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heck to Discovery Graphix.   All order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 working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ccept Purchase Orders from companies over the ph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n order, call (510) 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is a complete Human Resource Information System (HRIS),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age important employee information while saving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overall HR function 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tracks over 100 fields of employee related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status, title, department, seniority and emergenc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rack and manage absence benefit hours, employee schedu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employee events and EEOC information.  The Standard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ncludes over 30 reports that you can print, view on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QRC! version also includes a backup and restor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atabase file management utility called QFUtility.  With QFU!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py, delete, optimize, convert, import and export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Time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is a computerized Time Clock machine that is designed to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working hours, electronically, without punch ca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the time consuming chore of transferring hour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prints Bar Code name badge labels that employees use to pun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 using a Bar Code slot reader connect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tracks hours by employee, department, account code and work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Reports Library includes over 20 report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view on screen or 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integrates the QRC! and QTC! programs into one,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Standard Reports Library includes over 40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also includes the QTWriter! program.  QTW! is a full fea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with mail merge and a 100,000 word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love what we do, but we don't do it for free...Please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Trax Item                    Quantity     Price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C!, Employee RollCall Complete!         x  $7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, Employee RollCall!                   x  $4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C!, TimeCard!                            x  $3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(5 users)                     x  $2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Foreign Orders $10.00)      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add local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1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2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Zip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: (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Type:     5 1/4             3 1/2              H.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employees will be managed with QRC!/QTC!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Discovery Graphix, P.O. Box 2451 San Ramon, California 94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Phone Orders: (510) 277-1502 or 1-800-818-35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